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医师资格考试短线医学加试考试考生报名资格</w:t>
      </w:r>
    </w:p>
    <w:p>
      <w:pPr>
        <w:pStyle w:val="Normal"/>
        <w:ind w:firstLine="36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申请审核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24"/>
        <w:gridCol w:w="2137"/>
        <w:gridCol w:w="2125"/>
      </w:tblGrid>
      <w:tr>
        <w:trPr>
          <w:trHeight w:val="752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身份证号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加试专业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所在科室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毕业专业</w:t>
            </w:r>
          </w:p>
        </w:tc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11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所在单位</w:t>
            </w:r>
          </w:p>
        </w:tc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07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所在单位审核意见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需如实写明考生在医院哪个科室哪个岗位）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科室负责人签字：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经办人签字：   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5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负责人签字： 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日期：                             盖章（单位公章）：</w:t>
            </w:r>
          </w:p>
        </w:tc>
      </w:tr>
    </w:tbl>
    <w:p>
      <w:pPr>
        <w:pStyle w:val="Normal"/>
        <w:ind w:left="640" w:hanging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负责人签字需由单位法人代表（院长）签字或盖名章；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单位公章处需由单位盖章，单位部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科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室盖章无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2:04:00Z</dcterms:created>
  <dc:creator>吴小梦</dc:creator>
  <dc:description/>
  <dc:language>en-US</dc:language>
  <cp:lastModifiedBy>吴小梦</cp:lastModifiedBy>
  <dcterms:modified xsi:type="dcterms:W3CDTF">2024-01-15T02:05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623CB81DB04EB1899D02C3DBC49EBC_1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